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LIB(1)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b - patch editor and librarian for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b (one syllable) is a text-screen-oriented librarian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electronic synthesizers.  It is structured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y to add support for new synthesizers.  Glib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menu screens:  synthesizer selection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, and patch editor.  However, depending on choi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lib was compiled, there may be no synthesizer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may be used to select different sub-parts of a single sy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mong different synths.  From the outermo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you descend to the librarian.  If there is no syn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see the librarian screen immediately after invoking 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ian part of the program manipulates 1 synth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 (which can be uploaded to or downloaded from the synt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banks of library voices (which can be read/written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librarian and select a different sy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library banks and other settings (e.g.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) for each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brarian screen you can descend to the 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change or create an individual patch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r.  Details about using the librarian and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ib distribution includes support files for various PC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Atari ST, Macintosh, Amiga.  And you can run glib on Unix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urses), although obviously most Unix machines don't hav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.  Trying it out on Unix will give you a feel fo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, so you can decide whether or not it'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to port it to your midi-capable PC.  Or your c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s on a Unix system and download them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glib, version 1.6,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rs:  DX100, TX81, DEP5, DW8000, Roland D-10, Kawaii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, DX7, and Casio C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ib -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librarian and editor parts of glib make use of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/B&gt; &lt;CTRL/N&gt; &lt;CTRL/P&gt; &lt;CTRL/F&gt; or h j k l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 (The arrow keys may not work on non-Unix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) &lt;CTRL/L&gt; redraws the screen.  These keys are #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b.h, so you can change them if you want.  To quit from an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q. In the librarian screen, ? gives a command summary. 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 accent key sends an all-notes-off (though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may interfere with this use of es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ib -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shows the synth bank on the left, and the current (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ibrary bank on the right.  A * identifies the `current'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use the arrow keys to move it around. 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fferent voice, it is sent to the `edit buffer' of the sy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very easy to roam around and see what each voic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 Cycle through the (3) library banks, display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Set the midi channel for sending/receiving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Download from the (real) synthesizer, replac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synt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Download from a file, replacing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 bank.  Same as above, except input com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synth.  (Implemented only for Unix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 Edit the current voice (see editor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 List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Put the yank buffer, replacing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 Quit, going back to `choose a syn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 Read a bank of voices from a file, replacing enti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bra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 Read a bank of voices from a text file (created with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Swap the current voice with the yank buffer.  2 swap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 Transfer all voices, either from the current library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h bank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Upload the current contents of the synth bank to the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iven a choice of sending the entire bank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Upload the current contents of the synth bank to a file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bove, except output goes to file instead of the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plemented only for Unix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 Write the current library bank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 Write the current library bank to an editable te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low, and is meant for use in some special circumst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if you changed the binary format of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convert your ol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 Yank the current voice into the yank buffer,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ib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ditor part, arrow keys move the cursor amo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cursor will only land on parameter values.  O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value, the following keys will affec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 increase value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 decrease value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 increase value b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 decrease value b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  decrease value to its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  increase value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assign same value as las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re defined in glib.h, and should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tastes.  I'm not thrilled with these choices,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o use something, and at least the hand may sta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name of a voice, use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auto-note' is played whenever you press the space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nvenient way of playing a note as soon as you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 you can do everything from the computer keyboar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auto-note parameters (pitch, duration, volume,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as all 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sample patch files for each synthesiz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.6 release of glib, together with occasional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atches:  fact1.d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81 Sample patches:  fact1.t8p fact1.t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5 Sample patches:  fact1.d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atches:  fact1.d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and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atches:  d10fact.pat d10fact.rsu d10fact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0fact.ton d10fact.tra d10fact.u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ii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atches:  k1fact.mlt k1fact.s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s are not sent to the K1's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awai K1 multi patches, names of single patch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e displayed when they can be found in the syn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of the single patches module.  The nam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new bank of voices is transferred into thi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ii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atches:  card1.k5m card1.k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f voices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7  Sample patches:  n001.dx7 rom1.d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arameters on the DX7s editing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ultiplexed'.  Move the cursor to the `Modulation Wh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, then `increment' and `decrement' this fiel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below it will cycle through the `Modulation Whe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ftertouch', `Breath Control', `Foot Control', and `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o C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atches:  bank1.c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 parameters given on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, Glib, Portamento, etc., are just ther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.  In the current version, setting th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 for dx100, tx81z, dep5:  Tim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witch!glimmer!t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and dw1000 support:  Steve Fal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 support:  Michael Kesti, mrk@gvgspd.GVG.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and k5 support:  Alan Bland, mab@druwy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tt!druwy!m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 support and menu mods:  Greg Lee, lee@uhccux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7 support:  Scott Snyder, ssnyder@citjulie.bi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nyder@juliet.caltech.edu (addresses valid until mid-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1 support:  Mark R. Rinfret, mrr@amanpt1.Newport.RI.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!rayssd!galaxia!amanpt1!m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 file requester, Amiga version:  Dave 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ode was originally written by Steve Fry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s!spf), John Helton, and James Gos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